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Схема написания сочинения-рассуждения в формате ГИА на лингвистическую тем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81015" cy="4125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мпозиционные части и логические связки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804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 абзац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тупление и тези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Cs/>
              </w:rPr>
              <w:t>Я считаю, что… Высказывание показалось мне интересным… Некоторые считают, что… Считается, что… Многие утверждают, что… Я согласен с тем, что…  Попробуем разобраться… Мне кажется, что…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 абзац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ческое явление и теоретическое описание его типового зна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-первых… Вот и в тексте… Лексические явления передают… Следует отметить, что… Прежде всего… Необходимо признать, что… Как известно… Доказательством служит… С одной стороны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 и его объясн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ак… В предложении… Вот и в тексте… Например… С помощью… Доказательством служит… Поясняя сказанное… Допустим, что… Из этого следует, что… Если…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 абзац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Грамматическое явление и теоретическое описание его типового зна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-вторых… Грамматические же явления… С другой стороны… Вот и в тексте… С помощью… Напротив… Как известно…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 и его объясн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пример… Итак… В предложении… С помощью… Вот и в тексте… Поясняя сказанное…  Доказательством служит…  Допустим, что…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абзац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Заключение и выв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заключение сделаем вывод… Все сказанное позволяет утверждать… Словом… Подводя итог сказанному, можно сделать вывод…  Действительно… Таким образом… Следовательно…</w:t>
            </w:r>
          </w:p>
        </w:tc>
      </w:tr>
    </w:tbl>
    <w:p>
      <w:pPr>
        <w:pStyle w:val="Heading3"/>
        <w:spacing w:before="180" w:after="270"/>
        <w:jc w:val="both"/>
        <w:rPr>
          <w:color w:val="800080"/>
          <w:sz w:val="36"/>
          <w:szCs w:val="36"/>
          <w:shd w:fill="FFFFFF" w:val="clear"/>
        </w:rPr>
      </w:pPr>
      <w:r>
        <w:rPr>
          <w:color w:val="800080"/>
          <w:sz w:val="36"/>
          <w:szCs w:val="36"/>
          <w:shd w:fill="FFFFFF" w:val="clear"/>
        </w:rPr>
        <w:t>Сочинения учеников 9 класс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Readonlyplgdesc">
    <w:name w:val="readonly plg-des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59:00Z</dcterms:created>
  <dc:creator>User</dc:creator>
  <dc:description/>
  <cp:keywords/>
  <dc:language>en-US</dc:language>
  <cp:lastModifiedBy>Андрей</cp:lastModifiedBy>
  <cp:lastPrinted>2011-11-20T18:52:00Z</cp:lastPrinted>
  <dcterms:modified xsi:type="dcterms:W3CDTF">2012-10-09T18:01:00Z</dcterms:modified>
  <cp:revision>9</cp:revision>
  <dc:subject/>
  <dc:title/>
</cp:coreProperties>
</file>